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ESTABLISHMENT OF A LIST OF APPROVED SERVICE PROVIDERS FOR RECRUITMENT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6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846817509"/>
      <w:bookmarkStart w:id="1" w:name="__Fieldmark__0_184681750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846817509"/>
      <w:bookmarkStart w:id="3" w:name="__Fieldmark__1_184681750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846817509"/>
      <w:bookmarkStart w:id="5" w:name="__Fieldmark__2_184681750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846817509"/>
      <w:bookmarkStart w:id="7" w:name="__Fieldmark__3_184681750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846817509"/>
      <w:bookmarkStart w:id="9" w:name="__Fieldmark__4_184681750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ESTABLISHMENT OF A LIST OF APPROVED SERVICE PROVIDERS FOR RECRUITMENT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bidders placement history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12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6-09-05T11:16:00Z</dcterms:modified>
  <cp:revision>3</cp:revision>
  <dc:subject/>
  <dc:title>Annexure ‘D’</dc:title>
</cp:coreProperties>
</file>